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itleg gegevens Provinciaal grondwaterregister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ind w:left="1260" w:hanging="126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d</w:t>
        <w:tab/>
        <w:t>Identificatienummer (id) ofwel volgnummer. Elke provincie begint met een bepaald nummer gevolg door 4 vrije posities voor een volgnummer. Zeeland (ZE) begint bijvoorbeeld met 9. Het laatste nummer van de serie van Zeeland geeft direct aan hoeveel onttrekkingen er zijn aangetroffen in die provincie</w:t>
        <w:tab/>
      </w:r>
    </w:p>
    <w:p>
      <w:pPr>
        <w:pStyle w:val="Normal"/>
        <w:ind w:left="1260" w:hanging="126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Prov</w:t>
        <w:tab/>
        <w:t>Code bestaande uit 2 letters om de provincie aan te geven (ZE=Zeeland, NB = Noord-Brabant, LI=Limburg).</w:t>
      </w:r>
    </w:p>
    <w:p>
      <w:pPr>
        <w:pStyle w:val="Normal"/>
        <w:ind w:left="1260" w:hanging="126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X</w:t>
        <w:tab/>
        <w:t>X-coordinaat in meters nauwkeurig (RD-stelsel)</w:t>
      </w:r>
    </w:p>
    <w:p>
      <w:pPr>
        <w:pStyle w:val="Normal"/>
        <w:ind w:left="1260" w:hanging="126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Y</w:t>
        <w:tab/>
        <w:t>Y-coordinaat in meters nauwkeurig (RD-stelsel)</w:t>
      </w:r>
    </w:p>
    <w:p>
      <w:pPr>
        <w:pStyle w:val="Normal"/>
        <w:ind w:left="1260" w:hanging="126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Type</w:t>
        <w:tab/>
        <w:t>Code om doel van de onttrekking aan te geven (1=beregening, 2=menselijke consumptie, 3=landbouw, anders dan beregening, 4 = industrie, 5 = koude- en warmteopslag, 6 = sanering en/of bronbemaling, 7= recreatie, 8 = overig, 9 = natuur)</w:t>
      </w:r>
    </w:p>
    <w:p>
      <w:pPr>
        <w:pStyle w:val="Normal"/>
        <w:ind w:left="1260" w:hanging="126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Consum</w:t>
        <w:tab/>
        <w:t>Is de onttrekking in gebruik voor menselijke consumptie? (J=Ja, N=Nee). Het gaat hier om de publieke drinkwatervoorziening, levensmiddelenindustrie, en kleine onttrekkingen voor consumptie (bv. campings).</w:t>
      </w:r>
    </w:p>
    <w:p>
      <w:pPr>
        <w:pStyle w:val="Normal"/>
        <w:ind w:left="1260" w:hanging="126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Bf</w:t>
        <w:tab/>
        <w:t>Bovenkant filter [meters min maaiveld]</w:t>
      </w:r>
    </w:p>
    <w:p>
      <w:pPr>
        <w:pStyle w:val="Normal"/>
        <w:ind w:left="1260" w:hanging="126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Of</w:t>
        <w:tab/>
        <w:t>Onderkant filter [meters min maaiveld]</w:t>
      </w:r>
    </w:p>
    <w:p>
      <w:pPr>
        <w:pStyle w:val="Normal"/>
        <w:ind w:left="1260" w:hanging="126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Opm</w:t>
        <w:tab/>
        <w:t>Eventuele aanvullende info. Meestal staat hier ook het “relate-item” ofwel uniek id van de onttrekking c.q. vergunning per desbetreffende provincie.</w:t>
      </w:r>
    </w:p>
    <w:p>
      <w:pPr>
        <w:pStyle w:val="Normal"/>
        <w:ind w:left="1260" w:hanging="1260"/>
        <w:rPr/>
      </w:pPr>
      <w:r>
        <w:rPr>
          <w:rFonts w:cs="Arial" w:ascii="Arial" w:hAnsi="Arial"/>
          <w:sz w:val="20"/>
          <w:lang w:val="nl-NL"/>
        </w:rPr>
        <w:t>O95 t/m O02</w:t>
        <w:tab/>
        <w:t>Onttrekkingdebiet in 1995 t/m 2002 [m</w:t>
      </w:r>
      <w:r>
        <w:rPr>
          <w:rFonts w:cs="Arial" w:ascii="Arial" w:hAnsi="Arial"/>
          <w:sz w:val="20"/>
          <w:vertAlign w:val="superscript"/>
          <w:lang w:val="nl-NL"/>
        </w:rPr>
        <w:t xml:space="preserve">3 </w:t>
      </w:r>
      <w:r>
        <w:rPr>
          <w:rFonts w:cs="Arial" w:ascii="Arial" w:hAnsi="Arial"/>
          <w:sz w:val="20"/>
          <w:lang w:val="nl-NL"/>
        </w:rPr>
        <w:t>per jaar]</w:t>
      </w:r>
    </w:p>
    <w:p>
      <w:pPr>
        <w:pStyle w:val="Normal"/>
        <w:ind w:left="1260" w:hanging="1260"/>
        <w:rPr/>
      </w:pPr>
      <w:r>
        <w:rPr>
          <w:rFonts w:cs="Arial" w:ascii="Arial" w:hAnsi="Arial"/>
          <w:sz w:val="20"/>
          <w:lang w:val="nl-NL"/>
        </w:rPr>
        <w:t>I95 t/m I02</w:t>
        <w:tab/>
        <w:t>Infiltratiedebiet in 1995 t/m 2002 [m</w:t>
      </w:r>
      <w:r>
        <w:rPr>
          <w:rFonts w:cs="Arial" w:ascii="Arial" w:hAnsi="Arial"/>
          <w:sz w:val="20"/>
          <w:vertAlign w:val="superscript"/>
          <w:lang w:val="nl-NL"/>
        </w:rPr>
        <w:t xml:space="preserve">3 </w:t>
      </w:r>
      <w:r>
        <w:rPr>
          <w:rFonts w:cs="Arial" w:ascii="Arial" w:hAnsi="Arial"/>
          <w:sz w:val="20"/>
          <w:lang w:val="nl-NL"/>
        </w:rPr>
        <w:t>per jaar]</w:t>
      </w:r>
    </w:p>
    <w:p>
      <w:pPr>
        <w:pStyle w:val="Normal"/>
        <w:ind w:left="1260" w:hanging="1260"/>
        <w:rPr/>
      </w:pPr>
      <w:r>
        <w:rPr>
          <w:rFonts w:cs="Arial" w:ascii="Arial" w:hAnsi="Arial"/>
          <w:sz w:val="20"/>
          <w:lang w:val="nl-NL"/>
        </w:rPr>
        <w:t>Gemo_m3pjr</w:t>
        <w:tab/>
        <w:t>Gemiddeld onttrekkingdebiet over de periode 1995-2002 [m</w:t>
      </w:r>
      <w:r>
        <w:rPr>
          <w:rFonts w:cs="Arial" w:ascii="Arial" w:hAnsi="Arial"/>
          <w:sz w:val="20"/>
          <w:vertAlign w:val="superscript"/>
          <w:lang w:val="nl-NL"/>
        </w:rPr>
        <w:t xml:space="preserve">3 </w:t>
      </w:r>
      <w:r>
        <w:rPr>
          <w:rFonts w:cs="Arial" w:ascii="Arial" w:hAnsi="Arial"/>
          <w:sz w:val="20"/>
          <w:lang w:val="nl-NL"/>
        </w:rPr>
        <w:t>per jaar].</w:t>
      </w:r>
    </w:p>
    <w:p>
      <w:pPr>
        <w:pStyle w:val="Normal"/>
        <w:ind w:left="1260" w:hanging="126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Gemi_m3pjr</w:t>
        <w:tab/>
        <w:t>Gemiddeld infiltratiedebiet over de periode 1995-2002 [m3 per jaar].</w:t>
      </w:r>
    </w:p>
    <w:p>
      <w:pPr>
        <w:pStyle w:val="Normal"/>
        <w:ind w:left="1440" w:hanging="144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-9999 = Missing Value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Remco van Ek, RIZA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5-2-2004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nl-N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4:53:00Z</dcterms:created>
  <dc:creator>Remco van Ek</dc:creator>
  <dc:description/>
  <dc:language>en-US</dc:language>
  <cp:lastModifiedBy>Remco van Ek</cp:lastModifiedBy>
  <dcterms:modified xsi:type="dcterms:W3CDTF">2004-03-08T14:53:00Z</dcterms:modified>
  <cp:revision>2</cp:revision>
  <dc:subject/>
  <dc:title>Uitleg gegevens Provinciaal grondwaterregister</dc:title>
</cp:coreProperties>
</file>